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834130</wp:posOffset>
            </wp:positionH>
            <wp:positionV relativeFrom="paragraph">
              <wp:posOffset>-279400</wp:posOffset>
            </wp:positionV>
            <wp:extent cx="2200275" cy="2084705"/>
            <wp:effectExtent l="0" t="0" r="0" b="0"/>
            <wp:wrapNone/>
            <wp:docPr id="1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/>
        </w:rPr>
        <w:t xml:space="preserve">Find the words in the grid.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51130</wp:posOffset>
            </wp:positionH>
            <wp:positionV relativeFrom="paragraph">
              <wp:posOffset>335280</wp:posOffset>
            </wp:positionV>
            <wp:extent cx="866775" cy="697865"/>
            <wp:effectExtent l="0" t="0" r="0" b="0"/>
            <wp:wrapNone/>
            <wp:docPr id="2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52" r="-4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en-US"/>
        </w:rPr>
        <w:t>run  , swim, fly, climb , hunt, sing, play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862330</wp:posOffset>
                </wp:positionH>
                <wp:positionV relativeFrom="paragraph">
                  <wp:posOffset>114935</wp:posOffset>
                </wp:positionV>
                <wp:extent cx="5457825" cy="2392045"/>
                <wp:effectExtent l="13335" t="13335" r="12700" b="12700"/>
                <wp:wrapNone/>
                <wp:docPr id="3" name="Dowolny kształt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7960" cy="239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57848" h="2391733">
                              <a:moveTo>
                                <a:pt x="0" y="188135"/>
                              </a:moveTo>
                              <a:cubicBezTo>
                                <a:pt x="160337" y="203216"/>
                                <a:pt x="320675" y="218297"/>
                                <a:pt x="428625" y="188135"/>
                              </a:cubicBezTo>
                              <a:cubicBezTo>
                                <a:pt x="536575" y="157973"/>
                                <a:pt x="555625" y="29385"/>
                                <a:pt x="647700" y="7160"/>
                              </a:cubicBezTo>
                              <a:cubicBezTo>
                                <a:pt x="739775" y="-15065"/>
                                <a:pt x="887413" y="18273"/>
                                <a:pt x="981075" y="54785"/>
                              </a:cubicBezTo>
                              <a:cubicBezTo>
                                <a:pt x="1074737" y="91297"/>
                                <a:pt x="1100138" y="191310"/>
                                <a:pt x="1209675" y="226235"/>
                              </a:cubicBezTo>
                              <a:cubicBezTo>
                                <a:pt x="1319213" y="261160"/>
                                <a:pt x="1509713" y="269097"/>
                                <a:pt x="1638300" y="264335"/>
                              </a:cubicBezTo>
                              <a:cubicBezTo>
                                <a:pt x="1766887" y="259573"/>
                                <a:pt x="1884363" y="224648"/>
                                <a:pt x="1981200" y="197660"/>
                              </a:cubicBezTo>
                              <a:cubicBezTo>
                                <a:pt x="2078038" y="170672"/>
                                <a:pt x="2116138" y="107172"/>
                                <a:pt x="2219325" y="102410"/>
                              </a:cubicBezTo>
                              <a:cubicBezTo>
                                <a:pt x="2322512" y="97648"/>
                                <a:pt x="2470150" y="132573"/>
                                <a:pt x="2600325" y="169085"/>
                              </a:cubicBezTo>
                              <a:cubicBezTo>
                                <a:pt x="2730500" y="205597"/>
                                <a:pt x="2862262" y="296085"/>
                                <a:pt x="3000375" y="321485"/>
                              </a:cubicBezTo>
                              <a:cubicBezTo>
                                <a:pt x="3138488" y="346885"/>
                                <a:pt x="3282950" y="327835"/>
                                <a:pt x="3429000" y="321485"/>
                              </a:cubicBezTo>
                              <a:cubicBezTo>
                                <a:pt x="3575050" y="315135"/>
                                <a:pt x="3660775" y="289735"/>
                                <a:pt x="3876675" y="283385"/>
                              </a:cubicBezTo>
                              <a:cubicBezTo>
                                <a:pt x="4092575" y="277035"/>
                                <a:pt x="4524375" y="292910"/>
                                <a:pt x="4724400" y="283385"/>
                              </a:cubicBezTo>
                              <a:cubicBezTo>
                                <a:pt x="4924425" y="273860"/>
                                <a:pt x="4976813" y="197660"/>
                                <a:pt x="5076825" y="226235"/>
                              </a:cubicBezTo>
                              <a:cubicBezTo>
                                <a:pt x="5176837" y="254810"/>
                                <a:pt x="5289550" y="354823"/>
                                <a:pt x="5324475" y="454835"/>
                              </a:cubicBezTo>
                              <a:cubicBezTo>
                                <a:pt x="5359400" y="554847"/>
                                <a:pt x="5316538" y="704073"/>
                                <a:pt x="5286375" y="826310"/>
                              </a:cubicBezTo>
                              <a:cubicBezTo>
                                <a:pt x="5256213" y="948548"/>
                                <a:pt x="5157787" y="1061260"/>
                                <a:pt x="5143500" y="1188260"/>
                              </a:cubicBezTo>
                              <a:cubicBezTo>
                                <a:pt x="5129213" y="1315260"/>
                                <a:pt x="5165725" y="1485123"/>
                                <a:pt x="5200650" y="1588310"/>
                              </a:cubicBezTo>
                              <a:cubicBezTo>
                                <a:pt x="5235575" y="1691497"/>
                                <a:pt x="5310187" y="1721660"/>
                                <a:pt x="5353050" y="1807385"/>
                              </a:cubicBezTo>
                              <a:cubicBezTo>
                                <a:pt x="5395913" y="1893110"/>
                                <a:pt x="5456238" y="2010585"/>
                                <a:pt x="5457825" y="2102660"/>
                              </a:cubicBezTo>
                              <a:cubicBezTo>
                                <a:pt x="5459413" y="2194735"/>
                                <a:pt x="5380037" y="2313798"/>
                                <a:pt x="5362575" y="2359835"/>
                              </a:cubicBezTo>
                              <a:cubicBezTo>
                                <a:pt x="5345113" y="2405872"/>
                                <a:pt x="5349081" y="2392378"/>
                                <a:pt x="5353050" y="2378885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 12" coordsize="5457848,2391733" path="m0,188135c160337,203216,320675,218297,428625,188135c536575,157973,555625,29385,647700,7160c739775,-15065,887413,18273,981075,54785c1074737,91297,1100138,191310,1209675,226235c1319213,261160,1509713,269097,1638300,264335c1766887,259573,1884363,224648,1981200,197660c2078038,170672,2116138,107172,2219325,102410c2322512,97648,2470150,132573,2600325,169085c2730500,205597,2862262,296085,3000375,321485c3138488,346885,3282950,327835,3429000,321485c3575050,315135,3660775,289735,3876675,283385c4092575,277035,4524375,292910,4724400,283385c4924425,273860,4976813,197660,5076825,226235c5176837,254810,5289550,354823,5324475,454835c5359400,554847,5316538,704073,5286375,826310c5256213,948548,5157787,1061260,5143500,1188260c5129213,1315260,5165725,1485123,5200650,1588310c5235575,1691497,5310187,1721660,5353050,1807385c5395913,1893110,5456238,2010585,5457825,2102660c5459413,2194735,5380037,2313798,5362575,2359835c5345113,2405872,5349081,2392378,5353050,2378885e" stroked="t" o:allowincell="f" style="position:absolute;margin-left:67.9pt;margin-top:9.05pt;width:429.7pt;height:188.3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>
          <w:trHeight w:val="794" w:hRule="atLeast"/>
        </w:trPr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p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j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e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r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t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t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w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n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b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n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f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d</w:t>
            </w:r>
          </w:p>
        </w:tc>
      </w:tr>
      <w:tr>
        <w:trPr>
          <w:trHeight w:val="794" w:hRule="atLeast"/>
        </w:trPr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l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s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s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i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n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g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p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w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u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q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u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u</w:t>
            </w:r>
          </w:p>
        </w:tc>
      </w:tr>
      <w:tr>
        <w:trPr>
          <w:trHeight w:val="794" w:hRule="atLeast"/>
        </w:trPr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a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o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j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g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r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c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m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c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m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b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j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s</w:t>
            </w:r>
          </w:p>
        </w:tc>
      </w:tr>
      <w:tr>
        <w:trPr>
          <w:trHeight w:val="794" w:hRule="atLeast"/>
        </w:trPr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y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y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o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c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c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g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v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r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w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c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j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x</w:t>
            </w:r>
          </w:p>
        </w:tc>
      </w:tr>
      <w:tr>
        <w:trPr>
          <w:trHeight w:val="794" w:hRule="atLeast"/>
        </w:trPr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p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p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s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a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h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e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x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u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c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v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r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x</w:t>
            </w:r>
          </w:p>
        </w:tc>
      </w:tr>
      <w:tr>
        <w:trPr>
          <w:trHeight w:val="794" w:hRule="atLeast"/>
        </w:trPr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j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a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d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w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a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d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p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n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d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q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r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m</w:t>
            </w:r>
          </w:p>
        </w:tc>
      </w:tr>
      <w:tr>
        <w:trPr>
          <w:trHeight w:val="794" w:hRule="atLeast"/>
        </w:trPr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j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p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a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l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i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s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g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h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o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j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q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m</w:t>
            </w:r>
          </w:p>
        </w:tc>
      </w:tr>
      <w:tr>
        <w:trPr>
          <w:trHeight w:val="794" w:hRule="atLeast"/>
        </w:trPr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y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g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n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g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k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m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k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i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f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c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f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p</w:t>
            </w:r>
          </w:p>
        </w:tc>
      </w:tr>
      <w:tr>
        <w:trPr>
          <w:trHeight w:val="794" w:hRule="atLeast"/>
        </w:trPr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d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j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q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h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z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t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x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q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g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g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g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g</w:t>
            </w:r>
          </w:p>
        </w:tc>
      </w:tr>
      <w:tr>
        <w:trPr>
          <w:trHeight w:val="794" w:hRule="atLeast"/>
        </w:trPr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s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y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n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a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n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h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u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n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t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w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r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z</w:t>
            </w:r>
          </w:p>
        </w:tc>
      </w:tr>
      <w:tr>
        <w:trPr>
          <w:trHeight w:val="794" w:hRule="atLeast"/>
        </w:trPr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v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x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n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b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i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y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k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o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a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f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l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y</w:t>
            </w:r>
          </w:p>
        </w:tc>
      </w:tr>
      <w:tr>
        <w:trPr>
          <w:trHeight w:val="794" w:hRule="atLeast"/>
        </w:trPr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q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d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c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l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i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m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b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d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z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t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k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y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7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5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6/3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6/30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– EDUKACJA JĘZYK ANGIELSKI:</w:t>
    </w:r>
    <w:r>
      <w:rPr>
        <w:sz w:val="24"/>
        <w:szCs w:val="24"/>
      </w:rPr>
      <w:t xml:space="preserve"> </w:t>
    </w:r>
    <w:r>
      <w:rPr>
        <w:b/>
        <w:szCs w:val="24"/>
      </w:rPr>
      <w:t>ZWIERZĘT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6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9:28:00Z</dcterms:created>
  <dc:creator>EUROFORUM</dc:creator>
  <dc:description/>
  <cp:keywords/>
  <dc:language>en-US</dc:language>
  <cp:lastModifiedBy>A Wojda</cp:lastModifiedBy>
  <cp:lastPrinted>2015-05-25T11:28:00Z</cp:lastPrinted>
  <dcterms:modified xsi:type="dcterms:W3CDTF">2015-07-30T10:06:00Z</dcterms:modified>
  <cp:revision>4</cp:revision>
  <dc:subject/>
  <dc:title/>
</cp:coreProperties>
</file>